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287312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6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9 жовт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Благодійної організації «Обухівські руни» №013-09-17 від 29.09.2017 року та Громадської організації «Материнське серце», з  нагоди Дня захисника України, 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ця Миколу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Благодійної організації «ОБУХІВСЬКІ РУН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оленка Олег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Благодійної організації «ОБУХІВСЬКІ РУН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а Вікто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Благодійної організації «ОБУХІВСЬКІ РУН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шниченко Валенти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Благодійної організації «ОБУХІВСЬКІ РУН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ожик Марію Богд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Благодійної організації «ОБУХІВСЬКІ РУН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Олександр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Любов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(підпис)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10-09T14:32:00Z</cp:lastPrinted>
  <dcterms:modified xsi:type="dcterms:W3CDTF">2017-10-10T05:11:00Z</dcterms:modified>
  <cp:revision>40</cp:revision>
  <dc:subject/>
  <dc:title/>
</cp:coreProperties>
</file>