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6150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6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9 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154 від 01 квітня 2016 року «Про затвердження зведеного кошторисного розрахунку на капітальний ремонт покрівлі адмінбудівлі по вул.Київська, 148 в м.Обухів, Київської області у частині вартості обʼєкта будівництв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березня 2016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6065-ОК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адмінбудівлі по вул.Київська, 148 в м.Обухів, Київської області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адмінбудівлі по вул.Київська, 148 в м.Обухів, Київської області, складений відповідно до вимог ДСТУ Б Д.11-1:2013 «Правила визначення вартості будівництва» в сумі – 44,683 тис. грн. (сорок чотири тисячі шістсот вісімдесят три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9T09:52:00Z</cp:lastPrinted>
  <dcterms:modified xsi:type="dcterms:W3CDTF">2016-08-01T08:46:00Z</dcterms:modified>
  <cp:revision>44</cp:revision>
  <dc:subject/>
  <dc:title/>
</cp:coreProperties>
</file>