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2291616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61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9  липня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внесення змін  до розпорядження міського голови № 154 від 01 квітня 2016 року «Про затвердження зведеного кошторисного розрахунку на капітальний ремонт покрівлі адмінбудівлі по вул.Київська, 148 в м.Обухів, Київської області у частині вартості обʼєкта будівництва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22 березня 2016 року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№116065-ОК наданий ТОВ «Науково - виробнича фірма «Інпроект» у Київській області, щодо розгляду кошторисної частини проектної документації, з метою проведення капітального ремонту покрівлі адмінбудівлі по вул.Київська, 148 в м.Обухів, Київської області.</w:t>
      </w:r>
    </w:p>
    <w:p>
      <w:pPr>
        <w:pStyle w:val="Normal"/>
        <w:jc w:val="both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окрівлі адмінбудівлі по вул.Київська, 148 в м.Обухів, Київської області, складений відповідно до вимог ДСТУ Б Д.11-1:2013 «Правила визначення вартості будівництва» в сумі – 44,683 тис. грн. (сорок чотири тисячі шістсот вісімдесят три гривні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8"/>
          <w:szCs w:val="28"/>
          <w:lang w:val="uk-UA" w:eastAsia="en-US"/>
        </w:rPr>
        <w:t>Міський голова</w:t>
        <w:tab/>
        <w:t xml:space="preserve">                              (підпис)                            О.М. Левченко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иконавець: 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Zal</cp:lastModifiedBy>
  <cp:lastPrinted>2016-07-29T09:52:00Z</cp:lastPrinted>
  <dcterms:modified xsi:type="dcterms:W3CDTF">2016-08-01T08:46:00Z</dcterms:modified>
  <cp:revision>44</cp:revision>
  <dc:subject/>
  <dc:title/>
</cp:coreProperties>
</file>