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1877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6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8-го Березня №8-№14, №32-№40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 оцінку від 22 червня 2016 року №10-0458-16/ЕО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.8-го Березня №8-№14, №32-№40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8-го Березня №8-№14, №32-№40 в м.Обухові Київської області, складений відповідно до вимог ДСТУ Б Д.11-1:2013 «Правила визначення вартості будівництва» в сумі –194,305 тис. грн. (сто девʼяносто чотири  тисячі триста пʼять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28T16:52:00Z</cp:lastPrinted>
  <dcterms:modified xsi:type="dcterms:W3CDTF">2016-07-29T06:03:00Z</dcterms:modified>
  <cp:revision>25</cp:revision>
  <dc:subject/>
  <dc:title/>
</cp:coreProperties>
</file>