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7961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лютого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приміщень із заміною вікон адмінбудівлі КО Обухівський міський спортивний комплекс ім.Мельника В.О. по вул.Київська,142-А в м.Обухів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7  лютого 2017 року, наданий ТОВ «Міський Житловий Центр»  з метою проведення капітального ремонту приміщень із заміною вікон адмінбудівлі КО Обухівський міський спортивний комплекс ім.Мельника В.О. по вул.Київська,142-А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із заміною вікон адмінбудівлі КО Обухівський міський спортивний комплекс ім.Мельника В.О. по вул.Київська,142-А в м.Обухів, Київської області, складений відповідно до вимог ДСТУ Б Д.11-1:2013 «Правила визначення вартості будівництва» в сумі – 49,720 тис. грн. (сорок девʼять тисяч сімсот дв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02-17T09:09:00Z</cp:lastPrinted>
  <dcterms:modified xsi:type="dcterms:W3CDTF">2017-02-20T07:54:00Z</dcterms:modified>
  <cp:revision>50</cp:revision>
  <dc:subject/>
  <dc:title/>
</cp:coreProperties>
</file>