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59662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 459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9 жовт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(із змінами),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(у редакції від 31.08.2017р.,№576-2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)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Міський   голова</w:t>
        <w:tab/>
        <w:t xml:space="preserve">                            (підпис)                                 О.М.Левченко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01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10-09T11:09:00Z</dcterms:modified>
  <cp:revision>3</cp:revision>
  <dc:subject/>
  <dc:title/>
</cp:coreProperties>
</file>