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60692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 459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9 жовтня 2017 року</w:t>
        <w:tab/>
        <w:tab/>
        <w:tab/>
        <w:tab/>
        <w:t xml:space="preserve">                             м. Обух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паспортів бюджетних програм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ого комітету на 2017 рі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, №836 «Про деякі питання запровадження програмно-цільового методу складання та виконання місцевих бюджетів»(із змінами), рішення Обухівської міської ради №345-17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від 22.12.2016р. «Про міський бюджет Обухівської ради на 2017 рік»,(у редакції від 31.08.2017р.,№576-26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)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Затвердити зміни до паспортів бюджетних програм виконавчого комітету Обухівської міської ради на 2017 рік за наступними КПКВК: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ПКВК 0312180 «Первинна медична допомога населенн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>Міський   голова</w:t>
        <w:tab/>
        <w:t xml:space="preserve">                            (підпис)                                 О.М.Левченко 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Фетисенко О.О.</w:t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4">
    <w:name w:val="Основной текст с отступом Знак"/>
    <w:qFormat/>
    <w:rPr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Подзаголовок Знак"/>
    <w:qFormat/>
    <w:rPr>
      <w:b/>
      <w:sz w:val="28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5:01:00Z</dcterms:created>
  <dc:creator>Пользователь</dc:creator>
  <dc:description/>
  <cp:keywords/>
  <dc:language>en-US</dc:language>
  <cp:lastModifiedBy>khj</cp:lastModifiedBy>
  <cp:lastPrinted>2017-09-06T14:12:00Z</cp:lastPrinted>
  <dcterms:modified xsi:type="dcterms:W3CDTF">2017-10-09T11:09:00Z</dcterms:modified>
  <cp:revision>3</cp:revision>
  <dc:subject/>
  <dc:title/>
</cp:coreProperties>
</file>