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70836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5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8  лип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ліфта за адресою: м.Обухів Київської області вул.Миру 1,.№1783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13 червня 2016 року №116173-ОК, наданий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</w:t>
      </w:r>
      <w:r>
        <w:rPr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м.Обухів Київської області вул.Миру 1,.№17831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</w:t>
      </w: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.Обухів Київської області вул.Миру 1,.№17831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79,661 тис. грн. (сімдесят девʼять  тисяч шістсот шістдесят одна гривня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28T14:40:00Z</cp:lastPrinted>
  <dcterms:modified xsi:type="dcterms:W3CDTF">2016-07-29T07:49:00Z</dcterms:modified>
  <cp:revision>66</cp:revision>
  <dc:subject/>
  <dc:title/>
</cp:coreProperties>
</file>