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170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окрівлі житлового будинку вул.Київська,148 (1,2,3 під'їзди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вул.Київська,148 (1,2,3 під'їзди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вул.Київська,148 (1,2,3 під'їзди) в  м. Обухів Київської області, складений відповідно до вимог ДСТУ Б Д.11-1:2013 «Правила визначення вартості будівництва» в сумі – 152,567 тис. грн. (сто пʼятдесят дві тисячі пʼят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8T14:30:00Z</cp:lastPrinted>
  <dcterms:modified xsi:type="dcterms:W3CDTF">2016-07-29T08:01:00Z</dcterms:modified>
  <cp:revision>23</cp:revision>
  <dc:subject/>
  <dc:title/>
</cp:coreProperties>
</file>