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790331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5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8 лип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</w:t>
            </w:r>
            <w:r>
              <w:rPr/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покрівлі житлового будинку вул.Київська,148 (1,2,3 під'їзди) в  м. Обухів Київської області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30 червня 2016р №116225-ОК  наданий,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покрівлі житлового будинку вул.Київська,148 (1,2,3 під'їзди) в  м. Обухів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окрівлі житлового будинку вул.Київська,148 (1,2,3 під'їзди) в  м. Обухів Київської області, складений відповідно до вимог ДСТУ Б Д.11-1:2013 «Правила визначення вартості будівництва» в сумі – 152,567 тис. грн. (сто пʼятдесят дві тисячі пʼятсот шістдесят сім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07-28T14:30:00Z</cp:lastPrinted>
  <dcterms:modified xsi:type="dcterms:W3CDTF">2016-07-29T08:01:00Z</dcterms:modified>
  <cp:revision>23</cp:revision>
  <dc:subject/>
  <dc:title/>
</cp:coreProperties>
</file>