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8644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06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мкрн.Сонячний (1,2 вулиці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3 жовтня 2017 року №9461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 у Київській області, щодо розгляду кошторисної частини проектної документації, з метою проведення капітального ремонту дороги мкрн.Сонячний (1,2 вулиці) в м.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мкрн.Сонячний (1,2 вулиці) в м.Обухові Київської області, складений відповідно до вимог ДСТУ Б Д.11-1:2013 «Правила визначення вартості будівництва» в сумі –454,909 тис. грн. (чотириста пʼятдесят чотири тисячі девʼятсот дев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06T14:31:00Z</cp:lastPrinted>
  <dcterms:modified xsi:type="dcterms:W3CDTF">2017-10-09T06:38:00Z</dcterms:modified>
  <cp:revision>19</cp:revision>
  <dc:subject/>
  <dc:title/>
</cp:coreProperties>
</file>