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455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головного напірного водоводу діам. 400мм в р-ні АЗС «</w:t>
            </w:r>
            <w:r>
              <w:rPr>
                <w:sz w:val="28"/>
                <w:szCs w:val="28"/>
                <w:lang w:val="en-US" w:eastAsia="en-US"/>
              </w:rPr>
              <w:t>WOG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 w:eastAsia="en-US"/>
              </w:rPr>
              <w:t xml:space="preserve"> та дороги Київ-Знамʼянка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1 червня 2016р. №329/16-КД/П наданий ДП «НДІпроектреконструкція» у Київській області, щодо розгляду кошторисної частини проектної документації, з метою проведення реконструкції головного напірного водоводу діам. 400мм в р-ні АЗС «WOG» та дороги Київ-Знамʼянка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головного напірного водоводу діам. 400мм в р-ні АЗС «WOG» та дороги Київ-Знамʼянка, складений відповідно до вимог ДСТУ Б Д.11-1:2013 «Правила визначення вартості будівництва» в сумі –1430,810 тис.грн. (один мільйон чотириста тридцять тисяч вісімсот десять 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8T09:06:00Z</cp:lastPrinted>
  <dcterms:modified xsi:type="dcterms:W3CDTF">2016-07-29T06:07:00Z</dcterms:modified>
  <cp:revision>35</cp:revision>
  <dc:subject/>
  <dc:title/>
</cp:coreProperties>
</file>