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0693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06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Козацький шлях (від вул. Чумацький шлях 16/1 до вул. Козацький шлях №15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3 жовтня 2017 року №9460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 у Київській області, щодо розгляду кошторисної частини проектної документації, з метою проведення капітального ремонту дороги по вул.Козацький шлях (від вул.Чумацький шлях 16/1 до вул.Козацький шлях №15) в м.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Козацький шлях (від вул.Чумацький шлях 16/1 до вул.Козацький шлях №15) в м.Обухові Київської області, складений відповідно до вимог ДСТУ Б Д.11-1:2013 «Правила визначення вартості будівництва» в сумі –1418,014 тис. грн. (один мільйон чотириста вісімнадцять тисяч чотирнадцять гривен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06T14:34:00Z</cp:lastPrinted>
  <dcterms:modified xsi:type="dcterms:W3CDTF">2017-10-09T06:37:00Z</dcterms:modified>
  <cp:revision>18</cp:revision>
  <dc:subject/>
  <dc:title/>
</cp:coreProperties>
</file>