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9608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6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 з підсиленням несучих конструкцій басейну ДЮСШ по вул. Миру 12 в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1 вересня 2017р. №00-0266-17/ЦБ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з підсиленням несучих конструкцій басейну ДЮСШ по вул. Миру 12 в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</w:t>
      </w:r>
      <w:r>
        <w:rPr>
          <w:sz w:val="28"/>
          <w:szCs w:val="28"/>
          <w:lang w:val="uk-UA" w:eastAsia="en-US"/>
        </w:rPr>
        <w:t>з підсиленням несучих конструкцій басейну ДЮСШ по вул. Миру 12 в м. Обухові Київської області, складений відповідно до вимог ДСТУ Б Д.11-1:2013 «Правила визначення вартості будівництва» в сумі –10874,023 тис.грн (десять мільйонів вісімсот сімдесят чотири тисячі двадцять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7-10-06T11:34:00Z</cp:lastPrinted>
  <dcterms:modified xsi:type="dcterms:W3CDTF">2017-10-09T06:36:00Z</dcterms:modified>
  <cp:revision>78</cp:revision>
  <dc:subject/>
  <dc:title/>
</cp:coreProperties>
</file>