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jc w:val="left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РОЗПОРЯДЖЕННЯ № 454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 06 жовтня  2017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еруючись пунктом 20 частини 4 статті 42 Закону України «Про місцеве самоврядування в Україні», відповідно до статті 23 Бюджетного кодексу України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5  </w:t>
      </w:r>
      <w:r>
        <w:rPr>
          <w:color w:val="000000"/>
          <w:sz w:val="28"/>
          <w:szCs w:val="28"/>
        </w:rPr>
        <w:t>рішення Обухівської міської ради від    22.12.2016 року №345-1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Про міський бюджет Обухівської міської ради на 2017 рік», враховуючи</w:t>
      </w:r>
      <w:r>
        <w:rPr>
          <w:sz w:val="28"/>
          <w:szCs w:val="28"/>
        </w:rPr>
        <w:t xml:space="preserve"> клопотання управління соціального захисту населення виконавчого комітету Обухівської міської ради, прогноз  нарахувань по видах допомог на 2017 рік, з метою своєчасного фінансування видатків на соціальний захист населення за рахунок коштів субвенції з державного бюджету</w:t>
      </w:r>
      <w:r>
        <w:rPr/>
        <w:t xml:space="preserve"> </w:t>
      </w:r>
      <w:r>
        <w:rPr>
          <w:sz w:val="28"/>
          <w:szCs w:val="28"/>
        </w:rPr>
        <w:t>місцевим бюджетам на виплату допомоги сім'ям з дітьми, малозабезпеченим сім'ям, інвалідам з дитинства, дітям-інвалідам та тимчасової державної допомоги дітям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  Внести зміни до видатків загального фонду міського бюджету, планових призначень та  розпису загального фонду  на 2017 рік  по бюджетній  програмі за КБКВК МБ 1513040 в розрізі бюджетних підпрограм та бюджетній програмі за КБКВК МБ 1513080 по головному  розпоряднику  бюджетних коштів міського бюджету - управлінню соціального захисту населення виконавчого комітету Обухівської міської ради, грн.: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більшити планові призначення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КЕКВ     на рік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1513044  2730      +3000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13045  2730      +750290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1513048  2730      +150000  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 зменшити планові призначення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КЕКВ     на рік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13042  2730      -140290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13043  2730      -650000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13047  2730      -2000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13049  2730      -100000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13080  2730      -20000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Фінансовому управлінню виконавчого комітету Обухівської міської ради:</w:t>
      </w:r>
    </w:p>
    <w:p>
      <w:pPr>
        <w:pStyle w:val="Normal"/>
        <w:ind w:left="708" w:right="-57" w:hanging="0"/>
        <w:jc w:val="both"/>
        <w:rPr/>
      </w:pPr>
      <w:r>
        <w:rPr>
          <w:sz w:val="28"/>
          <w:szCs w:val="28"/>
          <w:lang w:val="uk-UA"/>
        </w:rPr>
        <w:t xml:space="preserve">2.1  забезпечити погодження перерозподілу планових призначень за рахунок коштів субвенції з державного  бюджету з  постійною  комісією  міської  ради з   питань планування, бюджету та фінансів;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2   подати   дане   розпорядження   на  затвердження  чергової   сесії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sz w:val="28"/>
          <w:szCs w:val="28"/>
        </w:rPr>
        <w:t xml:space="preserve">Міський голова                    (підпис)              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 </w:t>
      </w:r>
      <w:r>
        <w:rPr/>
        <w:t xml:space="preserve">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07:00Z</dcterms:created>
  <dc:creator>Admin</dc:creator>
  <dc:description/>
  <cp:keywords/>
  <dc:language>en-US</dc:language>
  <cp:lastModifiedBy>khj</cp:lastModifiedBy>
  <cp:lastPrinted>2017-10-06T09:30:00Z</cp:lastPrinted>
  <dcterms:modified xsi:type="dcterms:W3CDTF">2017-10-09T06:34:00Z</dcterms:modified>
  <cp:revision>61</cp:revision>
  <dc:subject/>
  <dc:title> </dc:title>
</cp:coreProperties>
</file>