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5245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7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вітнева №36-№38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9 липня 2016 року №10-0639-16/ЕО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вулиці Квітнева №36-№38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вітнева №36-№38 в м. Обухові Київської області, складений відповідно до вимог ДСТУ Б Д.11-1:2013 «Правила визначення вартості будівництва» в сумі –48,664 тис. грн. (сорок вісім  тисяч шістсот шістдесят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7T13:49:00Z</cp:lastPrinted>
  <dcterms:modified xsi:type="dcterms:W3CDTF">2016-07-28T06:04:00Z</dcterms:modified>
  <cp:revision>24</cp:revision>
  <dc:subject/>
  <dc:title/>
</cp:coreProperties>
</file>