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25836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Соборна ( в районі буд.№62, дорога до кладовища) в м.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6 липня 2016 року №10-0640-16/ЕО надану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.Соборна ( в районі буд.№62, дорога до кладовища)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Соборна ( в районі буд.№62, дорога до кладовища) в м.Обухів Київської області, складений відповідно до вимог ДСТУ Б Д.11-1:2013 «Правила визначення вартості будівництва» в сумі –63,769 тис. грн. (шістдесят три тисячі сімсот шістдесят девʼять грн.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7T14:04:00Z</cp:lastPrinted>
  <dcterms:modified xsi:type="dcterms:W3CDTF">2016-07-28T06:03:00Z</dcterms:modified>
  <cp:revision>26</cp:revision>
  <dc:subject/>
  <dc:title/>
</cp:coreProperties>
</file>