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1478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5  жовт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дороги по провулку Полянському (№7-№35) в м. 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4 жовт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дороги по провулку Полянському (№7-№35)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провулку Полянському (№7-№35)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8,99178 тис. грн. (двісті девʼяносто вісім тисяч девʼятсот девʼяносто одна  гривня сімдесят вісім копійок 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10-05T10:52:00Z</cp:lastPrinted>
  <dcterms:modified xsi:type="dcterms:W3CDTF">2017-10-05T13:14:00Z</dcterms:modified>
  <cp:revision>72</cp:revision>
  <dc:subject/>
  <dc:title/>
</cp:coreProperties>
</file>