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9669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аху із заміною вікон 1-го поверху ЗОШ І-ІІІ ступеня №4 по вулиці Осипенко,26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7 липня  2016р №11628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аху із заміною вікон 1-го поверху ЗОШ І-ІІІ ступеня №4 по вулиці Осипенко,26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аху із заміною вікон 1-го поверху ЗОШ І-ІІІ ступеня №4 по вулиці Осипенко,26 у місті Обухові Київської області, складений відповідно до вимог ДСТУ Б Д.11-1:2013 «Правила визначення вартості будівництва» в сумі –449,462 тис. грн. (чотириста сорок девʼять тисяч чотириста шіст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8T09:17:00Z</cp:lastPrinted>
  <dcterms:modified xsi:type="dcterms:W3CDTF">2016-07-29T07:25:00Z</dcterms:modified>
  <cp:revision>21</cp:revision>
  <dc:subject/>
  <dc:title/>
</cp:coreProperties>
</file>