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6761235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РОЗПОРЯДЖЕННЯ   №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6 лютого 2017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моніторингу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дрібних цін на соціальні сор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іба в торговельній мережі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нтролю за формуванням цін на основні сорти хліба в торговельній мережі міста Обухова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Робочій групі по контролю за формуванням цін на основні види продовольчих товарів провести 20 лютого 2017 року моніторинг роздрібних цін на соціальні сорти хліба в торговельній мережі міста Обухо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результати моніторингу розглянути на черговому засіданні робочої групи по контролю за формуванням роздрібних цін на основні види продовольчих товар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 Кондратюк А.М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5-12-02T10:59:00Z</cp:lastPrinted>
  <dcterms:modified xsi:type="dcterms:W3CDTF">2017-02-20T12:39:00Z</dcterms:modified>
  <cp:revision>43</cp:revision>
  <dc:subject/>
  <dc:title>ВИКООНАВЧИЙ КОМІТЕТ ОБУХІВСЬКОЇ  МІСЬКОЇ  РАДИ</dc:title>
</cp:coreProperties>
</file>