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Emphasis"/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6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29545326" r:id="rId2"/>
        </w:objec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ОБУХІВСЬКА  МІСЬКА  РАДА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ОБЛАСТІ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</w:t>
      </w:r>
      <w:r>
        <w:rPr>
          <w:b/>
          <w:sz w:val="28"/>
          <w:szCs w:val="28"/>
          <w:lang w:val="uk-UA"/>
        </w:rPr>
        <w:t>РОЗПОРЯДЖЕННЯ   №4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6 лютого 2017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моніторингу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дрібних цін на соціальні сор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іба в торговельній мережі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контролю за формуванням цін на основні сорти хліба в торговельній мережі міста Обухова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Робочій групі по контролю за формуванням цін на основні види продовольчих товарів провести 20 лютого 2017 року моніторинг роздрібних цін на соціальні сорти хліба в торговельній мережі міста Обухов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економіки виконавчого комітету Обухівської міської ради результати моніторингу розглянути на черговому засіданні робочої групи по контролю за формуванням роздрібних цін на основні види продовольчих товар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Контроль за виконання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(підпис)                       О.М.Левченк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ик. Кондратюк А.М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Calibri" w:hAnsi="Calibri" w:eastAsia="Calibri" w:cs="Calibri"/>
      <w:b/>
      <w:sz w:val="28"/>
      <w:lang w:val="ru-RU" w:bidi="ar-SA"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6:00Z</dcterms:created>
  <dc:creator>Пользователь</dc:creator>
  <dc:description/>
  <cp:keywords/>
  <dc:language>en-US</dc:language>
  <cp:lastModifiedBy>khj</cp:lastModifiedBy>
  <cp:lastPrinted>2015-12-02T10:59:00Z</cp:lastPrinted>
  <dcterms:modified xsi:type="dcterms:W3CDTF">2017-02-20T12:39:00Z</dcterms:modified>
  <cp:revision>43</cp:revision>
  <dc:subject/>
  <dc:title>ВИКООНАВЧИЙ КОМІТЕТ ОБУХІВСЬКОЇ  МІСЬКОЇ  РАДИ</dc:title>
</cp:coreProperties>
</file>