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19152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міщення актового залу, покрівлі  будинку культури мкрн. Яблуневий в м.Обухові Київській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5 жовтня  2017 року наданий ТОВ «Профенерго Інжиніринг» з метою капітального ремонту приміщення актового залу, покрівлі  будинку культури мкрн.Яблуневий в м.Обухові Київській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міщення актового залу, покрівлі  будинку культури мкрн.Яблуневий в м.Обухові Київській області, складений відповідно до вимог ДСТУ Б Д.11-1:2013 «Правила визначення вартості будівництва» в сумі – 299,78653 грн. (двісті девʼяносто девʼять тисяч сімсот вісімдесят шість гривень пʼятдесят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05T14:54:00Z</cp:lastPrinted>
  <dcterms:modified xsi:type="dcterms:W3CDTF">2017-10-05T13:15:00Z</dcterms:modified>
  <cp:revision>54</cp:revision>
  <dc:subject/>
  <dc:title/>
</cp:coreProperties>
</file>