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3846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5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2 липня 2016р №116301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гідротехнічної споруди „Нижнього ставка“ із поліпшенням екологічного стану та благоустрою на мкрн.,№2 в р-ні вул.Київська,113 в м. Обухові Київської області, складений відповідно до вимог ДСТУ Б Д.11-1:2013 «Правила визначення вартості будівництва» в сумі –1491,782 тис. грн. (один мільйон чотириста девʼяносто одна тисяча сімсот ві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5T08:56:00Z</cp:lastPrinted>
  <dcterms:modified xsi:type="dcterms:W3CDTF">2016-07-25T10:09:00Z</dcterms:modified>
  <cp:revision>25</cp:revision>
  <dc:subject/>
  <dc:title/>
</cp:coreProperties>
</file>