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335942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4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5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иці Київська (№32 - до перехрестя з вул. 8 Березня) в м. Обухові,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22 липня 2016р №116293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тротуару по вулиці Київська (№32 - до перехрестя з вул. 8 Березня) в м. Обухові,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иці Київська (№32 - до перехрестя з вул. 8 Березня) в м. Обухові, Київської області, складений відповідно до вимог ДСТУ Б Д.11-1:2013 «Правила визначення вартості будівництва» в сумі –567,688 тис. грн. (пʼятсот шістдесят сім тисяч шістсот вісімдесят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25T09:00:00Z</cp:lastPrinted>
  <dcterms:modified xsi:type="dcterms:W3CDTF">2016-07-25T10:36:00Z</dcterms:modified>
  <cp:revision>27</cp:revision>
  <dc:subject/>
  <dc:title/>
</cp:coreProperties>
</file>