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20760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4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5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по вул.Київська (№99-№105а) в м. Обухові,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у оцінку від 22 липня 2016р №116292-О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у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ротуару по вул.Київська (№99-№105а) в м. Обухові,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по вул.Київська (№99-№105а) в м. Обухові, Київської області, складений відповідно до вимог ДСТУ Б Д.11-1:2013 «Правила визначення вартості будівництва» в сумі –188,632 тис. грн. (сто вісімдесят вісім тисяч шістсот тридцять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25T09:27:00Z</cp:lastPrinted>
  <dcterms:modified xsi:type="dcterms:W3CDTF">2016-07-25T10:35:00Z</dcterms:modified>
  <cp:revision>28</cp:revision>
  <dc:subject/>
  <dc:title/>
</cp:coreProperties>
</file>