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668477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4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личного освітлення по вулиці Соборна в м.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4 липня 2016 року №10-0473-16/ЕО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уличного освітлення по вулиці Соборна в м.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вуличного освітлення по вулиці Соборна в м. 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18,000 тис. грн. (сто вісімнадцять  тисяч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ерший заступник міського голови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 А.М.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21T14:58:00Z</cp:lastPrinted>
  <dcterms:modified xsi:type="dcterms:W3CDTF">2016-07-25T10:28:00Z</dcterms:modified>
  <cp:revision>77</cp:revision>
  <dc:subject/>
  <dc:title/>
</cp:coreProperties>
</file>