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831841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вулиці Соборна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3-16/ЕО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иці Соборна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иці Соборна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18,000 тис. грн. (сто вісімнадцять  тисяч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4:58:00Z</cp:lastPrinted>
  <dcterms:modified xsi:type="dcterms:W3CDTF">2016-07-25T10:28:00Z</dcterms:modified>
  <cp:revision>77</cp:revision>
  <dc:subject/>
  <dc:title/>
</cp:coreProperties>
</file>