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72917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13(3п) р/№21296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верес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13(3п) р/№21296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13(3п) р/№21296 в м. Обухів Київської області, складений відповідно до вимог ДСТУ Б Д.11-1:2013 «Правила визначення вартості будівництва» в сумі – 31,95517 тис.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тридцять одна тисяча девʼятсот пʼятдесят пʼять гривень сім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13:00Z</cp:lastPrinted>
  <dcterms:modified xsi:type="dcterms:W3CDTF">2017-09-28T08:41:00Z</dcterms:modified>
  <cp:revision>77</cp:revision>
  <dc:subject/>
  <dc:title/>
</cp:coreProperties>
</file>