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861520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4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2 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зовнішнього освітлення пішохідної доріжки між вул. Малишка  та вул. 8 Листопада в м.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04 липня 2016 року №10-0470-16/ЕО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зовнішнього освітлення пішохідної доріжки між вул.Малишка  та вул.8 Листопада в м. 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мереж зовнішнього освітлення пішохідної доріжки між вул.Малишка  та вул.8 Листопада в м. Обухів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38,200 тис. грн. (тридцять вісім тисяч двісті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А.М.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 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7-21T15:15:00Z</cp:lastPrinted>
  <dcterms:modified xsi:type="dcterms:W3CDTF">2016-07-25T10:08:00Z</dcterms:modified>
  <cp:revision>79</cp:revision>
  <dc:subject/>
  <dc:title/>
</cp:coreProperties>
</file>