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562265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6 лютого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 виплату премії директору Комунальної організ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«Обухівський міський спортивни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 імені Мельника В.О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Наказу Міністерства України у справах сім’ї, молоді та спорту від 23.09.2005 року № 2097 (з наступними змінами) Наказу Державного комітету з питань фізкультури та спорту від 29.12.2002 року № 2850 (з наступними змінами та доповненнями), пункту б статті 16 частини ІІІ Контракту від 04.11.2016 року, враховуючи особистий вклад у загальні результати роботи та сумлінне виконання обов’язків, виплатити премію у межах фонду оплати праці за результатами роботи за січень 2017 року: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>Божку Володимиру Миколайовичу,  директору Комунальної організації Обухівської міської ради «Обухівський міський спортивний комплекс імені Мельника В.О.» у розмірі 100 відсотків від посадового окла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2-16T16:26:00Z</cp:lastPrinted>
  <dcterms:modified xsi:type="dcterms:W3CDTF">2017-02-17T06:39:00Z</dcterms:modified>
  <cp:revision>27</cp:revision>
  <dc:subject/>
  <dc:title/>
</cp:coreProperties>
</file>