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6985024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3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6 лютого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ро виплату премії директору Комунальної організац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«Обухівський міський спортивний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 імені Мельника В.О.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у 20 частини 4 статті 42 Закону України «Про місцеве самоврядування в Україні», Наказу Міністерства України у справах сім’ї, молоді та спорту від 23.09.2005 року № 2097 (з наступними змінами) Наказу Державного комітету з питань фізкультури та спорту від 29.12.2002 року № 2850 (з наступними змінами та доповненнями), пункту б статті 16 частини ІІІ Контракту від 04.11.2016 року, враховуючи особистий вклад у загальні результати роботи та сумлінне виконання обов’язків, виплатити премію у межах фонду оплати праці за результатами роботи за січень 2017 року:</w:t>
      </w:r>
    </w:p>
    <w:p>
      <w:pPr>
        <w:pStyle w:val="Style15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  <w:lang w:val="uk-UA"/>
        </w:rPr>
        <w:t>Божку Володимиру Миколайовичу,  директору Комунальної організації Обухівської міської ради «Обухівський міський спортивний комплекс імені Мельника В.О.» у розмірі 100 відсотків від посадового окла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(підпис)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7-02-16T16:26:00Z</cp:lastPrinted>
  <dcterms:modified xsi:type="dcterms:W3CDTF">2017-02-17T06:39:00Z</dcterms:modified>
  <cp:revision>27</cp:revision>
  <dc:subject/>
  <dc:title/>
</cp:coreProperties>
</file>