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2862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Гоголя №47-№49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вересня  2017 року, наданий ТОВ «Отіс», з метою проведення капітального ремонту дороги по вул.Гоголя №47-№49 в м. 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Гоголя №47-№49 в м. Обухів Київської області, складений відповідно до вимог ДСТУ Б Д.11-1:2013 «Правила визначення вартості будівництва» в сумі – 173,256 тис.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сто сімдесят три тисячі двісті пʼятдесят шість гривень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9:35:00Z</cp:lastPrinted>
  <dcterms:modified xsi:type="dcterms:W3CDTF">2017-09-28T08:42:00Z</dcterms:modified>
  <cp:revision>72</cp:revision>
  <dc:subject/>
  <dc:title/>
</cp:coreProperties>
</file>