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99969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по вул. 9-го Травня ( №42-48, № 65-71)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а оцінка від 04 липня 2016 року №10-0488-16/ЕО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. 9-го Травня ( №42-48, № 65-71)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. 9-го Травня ( №42-48, № 65-71) в м. 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2,800 тис грн. (двадцять дві тисячі вісімсот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А.М.Верещак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1T14:14:00Z</cp:lastPrinted>
  <dcterms:modified xsi:type="dcterms:W3CDTF">2016-07-25T10:16:00Z</dcterms:modified>
  <cp:revision>75</cp:revision>
  <dc:subject/>
  <dc:title/>
</cp:coreProperties>
</file>