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4606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в мкрн.Яблуневий №1,2,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1 серпня 2017р №117328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в мкрн.Яблуневий №1,2,3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мкрн.Яблуневий №1,2,3 в м. Обухів Київської області, складений відповідно до вимог ДСТУ Б Д.11-1:2013 «Правила визначення вартості будівництва» в сумі – 370,315 тис.грн. (триста сімдесят тисяч триста пʼят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3-31T13:23:00Z</cp:lastPrinted>
  <dcterms:modified xsi:type="dcterms:W3CDTF">2017-09-28T07:03:00Z</dcterms:modified>
  <cp:revision>21</cp:revision>
  <dc:subject/>
  <dc:title/>
</cp:coreProperties>
</file>