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3165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провул. Травневий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2-16/ЕО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провул.Травневий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провул. Травневий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3,395 тис. грн. (двадцять три  тисячі триста девʼяносто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5:04:00Z</cp:lastPrinted>
  <dcterms:modified xsi:type="dcterms:W3CDTF">2016-07-25T10:34:00Z</dcterms:modified>
  <cp:revision>79</cp:revision>
  <dc:subject/>
  <dc:title/>
</cp:coreProperties>
</file>