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5312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Чумацький шлях (в районі буд.№14а-вул.Малишка,1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6 серпня 2017 року №117395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проект», щодо розгляду кошторисної частини проектної документації, з метою проведення капітального ремонту тротуару по вул.Чумацький шлях (в районі буд.№14а-вул.Малишка,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Чумацький шлях (в районі буд.№14а-вул.Малишка,1 в м.Обухів Київської області, складений відповідно до вимог ДСТУ Б Д.11-1:2013 «Правила визначення вартості будівництва» в сумі –623,033 тис. грн. (шістсот двадцять три тисячі тридцять т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9-27T09:23:00Z</cp:lastPrinted>
  <dcterms:modified xsi:type="dcterms:W3CDTF">2017-09-28T07:02:00Z</dcterms:modified>
  <cp:revision>18</cp:revision>
  <dc:subject/>
  <dc:title/>
</cp:coreProperties>
</file>