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1034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иці Лугов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4 липня 2016 року №10-0474-16/ЕО надану 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иці Лугов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иці Лугова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5,297 тис грн. (двадцять пʼять  тисяч двісті девʼяносто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35:00Z</cp:lastPrinted>
  <dcterms:modified xsi:type="dcterms:W3CDTF">2016-07-25T10:10:00Z</dcterms:modified>
  <cp:revision>76</cp:revision>
  <dc:subject/>
  <dc:title/>
</cp:coreProperties>
</file>