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537341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личного освітлення по вулиці Лугова в 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4 липня 2016 року №10-0474-16/ЕО надану 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уличного освітлення по вулиці Лугова в м.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вуличного освітлення по вулиці Лугова в м. 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5,297 тис грн. (двадцять пʼять  тисяч двісті девʼяносто 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 А.М.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21T14:35:00Z</cp:lastPrinted>
  <dcterms:modified xsi:type="dcterms:W3CDTF">2016-07-25T10:10:00Z</dcterms:modified>
  <cp:revision>76</cp:revision>
  <dc:subject/>
  <dc:title/>
</cp:coreProperties>
</file>