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318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бойлерів  з фасонними частинами КТЕП № 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8 верес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3054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бойлерів  з фасонними частинами КТЕП № 13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бойлерів  з фасонними частинами КТЕП № 13 в м.Обухові Київської області, складений відповідно до вимог ДСТУ Б Д.11-1:2013 «Правила визначення вартості будівництва» в сумі –1641,094 тис.грн. (один мільйон шістсот сорок одна тисяча девʼяносто чотири гривні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8T10:07:00Z</cp:lastPrinted>
  <dcterms:modified xsi:type="dcterms:W3CDTF">2017-09-28T07:07:00Z</dcterms:modified>
  <cp:revision>50</cp:revision>
  <dc:subject/>
  <dc:title/>
</cp:coreProperties>
</file>