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598058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реконструкцію вуличного освітлення по вул.Волошкова №18, №20, №22 в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а оцінка від 04 липня 2016 року №10-0471-16/ЕО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а 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по вул.Волошкова №18, №20, №22 в 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вул.Волошкова №18, №20, №22 в м.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37,946 тис грн. (тридцять сім  тисяч девʼятсот сорок шіс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А.М.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21T14:23:00Z</cp:lastPrinted>
  <dcterms:modified xsi:type="dcterms:W3CDTF">2016-07-25T10:33:00Z</dcterms:modified>
  <cp:revision>79</cp:revision>
  <dc:subject/>
  <dc:title/>
</cp:coreProperties>
</file>