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4573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реконструкцію вуличного освітлення по вул.Волошкова №18, №20, №22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а оцінка від 04 липня 2016 року №10-0471-16/ЕО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а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Волошкова №18, №20, №22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Волошкова №18, №20, №22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37,946 тис грн. (тридцять сім  тисяч девʼятсот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23:00Z</cp:lastPrinted>
  <dcterms:modified xsi:type="dcterms:W3CDTF">2016-07-25T10:33:00Z</dcterms:modified>
  <cp:revision>79</cp:revision>
  <dc:subject/>
  <dc:title/>
</cp:coreProperties>
</file>