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2082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аштанова 13(1п) р/№23711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26 вересня  2017 року, наданий ТОВ «Отіс», з метою проведення капітального ремонту ліфта житлового будинку по вул. Каштанова 13(1п) р/№23711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аштанова 13(1п) р/№23711 в м. Обухів Київської області, складений відповідно до вимог ДСТУ Б Д.11-1:2013 «Правила визначення вартості будівництва» в сумі – 27,27743 тис.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вадцять сім тисяч двісті сімдесят сім гривень сорок т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8:46:00Z</cp:lastPrinted>
  <dcterms:modified xsi:type="dcterms:W3CDTF">2017-09-28T09:03:00Z</dcterms:modified>
  <cp:revision>74</cp:revision>
  <dc:subject/>
  <dc:title/>
</cp:coreProperties>
</file>