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06056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вулиці  Зелений Гай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4 липня 2016 року №10-0476-16/ЕО надану 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реконструкції вуличного освітлення по вулиці  Зелений Гай в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иці  Зелений Гай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2,397 тис. грн. (дванадцять   тисяч триста девʼяносто 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4:29:00Z</cp:lastPrinted>
  <dcterms:modified xsi:type="dcterms:W3CDTF">2016-07-25T10:13:00Z</dcterms:modified>
  <cp:revision>78</cp:revision>
  <dc:subject/>
  <dc:title/>
</cp:coreProperties>
</file>