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0466491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433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28 верес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ліфта житлового будинку по вул. Київська 162 (Б) р/№15965 в м. Обухів Київської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постанови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</w:t>
      </w:r>
      <w:r>
        <w:rPr>
          <w:color w:val="FF0000"/>
          <w:sz w:val="28"/>
          <w:szCs w:val="28"/>
          <w:lang w:val="uk-UA" w:eastAsia="en-US"/>
        </w:rPr>
        <w:t>26</w:t>
      </w:r>
      <w:r>
        <w:rPr>
          <w:sz w:val="28"/>
          <w:szCs w:val="28"/>
          <w:lang w:val="uk-UA" w:eastAsia="en-US"/>
        </w:rPr>
        <w:t xml:space="preserve"> вересня  2017 року, наданий ТОВ «Отіс», з метою проведення капітального ремонту ліфта житлового будинку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 вул. Київська 162(Б) р/№15965 в м. 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ліфта житлового будинку по вул. Київська 162(Б) р/№15965 в м. Обухів Київської області, складений відповідно до вимог ДСТУ Б Д.11-1:2013 «Правила визначення вартості будівництва» в сумі – 65,69377 тис. грн. (шістдесят пʼять тисяч шістсот девʼяносто три гривні сімдесят сім копійок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О.М.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9-27T09:05:00Z</cp:lastPrinted>
  <dcterms:modified xsi:type="dcterms:W3CDTF">2017-09-28T06:56:00Z</dcterms:modified>
  <cp:revision>84</cp:revision>
  <dc:subject/>
  <dc:title/>
</cp:coreProperties>
</file>