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054288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3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2 липня 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квартальних мереж тепло та водопостачання КТЕП №6 – вул.Київська,148 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1 липня 2016р. №161-16 П/К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, Комунальним підприємством Білоцерківської міської ради «Архітектурно-планувальне бюро», щодо розгляду кошторисної частини проектної документації, з метою проведення капітального ремонту квартальних мереж тепло та водопостачання КТЕП №6 – вул.Київська,148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квартальних мереж тепло та водопостачання КТЕП №6 – вул.Київська,148 в м. Обухові Київської області, складений відповідно до вимог ДСТУ Б Д.11-1:2013 «Правила визначення вартості будівництва» в сумі – 188,328 тис.грн. (сто вісімдесят вісім тисяч триста двадцять вісім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16:00Z</dcterms:created>
  <dc:creator>Admin</dc:creator>
  <dc:description/>
  <cp:keywords/>
  <dc:language>en-US</dc:language>
  <cp:lastModifiedBy>Zal</cp:lastModifiedBy>
  <cp:lastPrinted>2016-07-22T08:22:00Z</cp:lastPrinted>
  <dcterms:modified xsi:type="dcterms:W3CDTF">2016-07-25T10:27:00Z</dcterms:modified>
  <cp:revision>35</cp:revision>
  <dc:subject/>
  <dc:title/>
</cp:coreProperties>
</file>