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962039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3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28 верес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житлового будинку по вул. Київська 162 (А) р/№15964 в м. 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6 вересня 2017 року, наданий ТОВ «Отіс», з метою проведення капітального ремонту ліфта житлового будинк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вул. Київська 162(А) р/№15964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житлового будинку по вул. Київська 162(А) р/№15964 в м. Обухів Київської області, складений відповідно до вимог ДСТУ Б Д.11-1:2013 «Правила визначення вартості будівництва» в сумі – 60,77684 тис. грн. (шістдесят тисяч сімсот сімдесят шість гривень вісімдесят чотири копійки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9-27T09:08:00Z</cp:lastPrinted>
  <dcterms:modified xsi:type="dcterms:W3CDTF">2017-09-28T07:00:00Z</dcterms:modified>
  <cp:revision>83</cp:revision>
  <dc:subject/>
  <dc:title/>
</cp:coreProperties>
</file>