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47719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431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25 вересня 2017 року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культурного розвитку міста  Обухова </w:t>
      </w:r>
    </w:p>
    <w:p>
      <w:pPr>
        <w:pStyle w:val="Normal"/>
        <w:rPr/>
      </w:pPr>
      <w:r>
        <w:rPr>
          <w:sz w:val="28"/>
          <w:szCs w:val="28"/>
        </w:rPr>
        <w:t>та сіл міської ради 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з метою організаційної роботи щодо своєчасного та якісного складання проекту Програми соціально-економічного і культурного розвитку міста  Обухова </w:t>
      </w:r>
      <w:r>
        <w:rPr>
          <w:szCs w:val="28"/>
        </w:rPr>
        <w:t>та сіл міської ради на 2018 рік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орієнтовну структуру Програми соціально-економічного і культурного розвитку міста  Обухова та сіл міської ради на 2018 рік, (додається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18 рік з підвідомчими підприємствами, установами та організаціями міста Обухова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13 жовтня 2017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проекти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міста  Обухова та сіл міської ради на 2018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міста  Обухова та сіл міської ради на 2018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ab/>
        <w:tab/>
        <w:tab/>
        <w:t xml:space="preserve">               (підпис)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Вик. Даншина І.В.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ind w:left="1416" w:hanging="1416"/>
        <w:jc w:val="center"/>
        <w:rPr/>
      </w:pPr>
      <w:r>
        <w:rPr>
          <w:bCs/>
          <w:sz w:val="28"/>
        </w:rPr>
        <w:t xml:space="preserve">                                           </w:t>
      </w:r>
      <w:r>
        <w:rPr>
          <w:bCs/>
          <w:sz w:val="28"/>
        </w:rPr>
        <w:t xml:space="preserve">Додаток </w:t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  <w:t>до розпорядження міського голови</w:t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  <w:t>від 25.09.2017 року №43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у Програми соціально-економічного і культурного розвитку міста  Обухова та сіл міської ради на 2018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озділи прог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рганізація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6"/>
              </w:rPr>
              <w:t>Цілі та пріоритети соціально-економічного  та                                     культурного розвитку міста Обухова та сіл міської ради в 2018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</w:rPr>
              <w:t>Основні напрями соціально-економічного та культурного  розвитку міста Обухова та сіл міської ради в 2018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а сф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ічний розвиток, підтримка сімей та молод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економіки виконавчого комітету Обухівської міської ради </w:t>
            </w:r>
          </w:p>
          <w:p>
            <w:pPr>
              <w:pStyle w:val="Normal"/>
              <w:rPr/>
            </w:pPr>
            <w:r>
              <w:rPr/>
              <w:t>Служба у справах дітей</w:t>
            </w:r>
          </w:p>
          <w:p>
            <w:pPr>
              <w:pStyle w:val="Normal"/>
              <w:rPr/>
            </w:pPr>
            <w:r>
              <w:rPr/>
              <w:t>та сім’ї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олодіжна політика та 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молоді, фізичної культури та спор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ий міськрайонний центр занятості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6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7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6"/>
              </w:rPr>
              <w:t>Будівниц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апіт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івництва  виконавчого комітету Обухівської міської ради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.О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 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нергозабезпечення та енергозбере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манітарна сфер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омунальний заклад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.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у молоді, фізичної </w:t>
            </w:r>
          </w:p>
          <w:p>
            <w:pPr>
              <w:pStyle w:val="Normal"/>
              <w:rPr/>
            </w:pPr>
            <w:r>
              <w:rPr/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навколишнього природного середов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емельних ресурсів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а дія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реального сектору економіки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 та дорожнє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в'язок та інформатизаці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і ресур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міста  Обухова та сіл міської ради на 2018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7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8 році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сновні проблемні питання  та ш</w:t>
      </w:r>
      <w:r>
        <w:rPr>
          <w:spacing w:val="-6"/>
          <w:sz w:val="28"/>
          <w:szCs w:val="28"/>
        </w:rPr>
        <w:t xml:space="preserve">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8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8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8 рік по кожній галузевій програмі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jc w:val="both"/>
        <w:rPr/>
      </w:pPr>
      <w:r>
        <w:rPr>
          <w:sz w:val="28"/>
        </w:rPr>
        <w:t xml:space="preserve">справами виконавчого комітету                               (підпис)               В.І. Рогоза              </w:t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7:00Z</dcterms:created>
  <dc:creator>1</dc:creator>
  <dc:description/>
  <cp:keywords/>
  <dc:language>en-US</dc:language>
  <cp:lastModifiedBy>khj</cp:lastModifiedBy>
  <cp:lastPrinted>2017-09-25T16:22:00Z</cp:lastPrinted>
  <dcterms:modified xsi:type="dcterms:W3CDTF">2017-09-26T06:57:00Z</dcterms:modified>
  <cp:revision>14</cp:revision>
  <dc:subject/>
  <dc:title/>
</cp:coreProperties>
</file>