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6063673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2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25 верес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932 від 20 вересня 2017 року, з нагоди Дня працівників освіти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Катерину Я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 комбінованого типу) «Проліс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арницьку Олену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а гуртка зображувальної діяльності дошкільного навчального закладу(ясел-садка комбінованого типу) «Світлячок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орчук Окса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Зіроч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Людмил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-методиста дошкільного навчального закладу ясел-садка комбінованого типу «Дудари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іфонову Ір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Катруся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ову Мари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Рушнич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а Ігор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 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ькаву Світлану бори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Весел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зу Натал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я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угу Тетя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 навчально-виховного обє’днання «Загальноосвітня школа І-ІІІ ступенів №4 – Центр військово-патріотичного виховання та допризовної підготовки» Обухівської міської ради Київської області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іченко Оле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а - організатора навчально-виховного комплексу «Загальноосвітня школа І-ІІІ ступенів №3 – ліцей»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енко Тетяну Вітал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агога – організатора навчально-виховного комплексу «Загальноосвітня школа І-ІІІ ступенів №3 – ліцей»Обухівської міської ради Київської області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ірню Наталію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виховноїх роботи загальноосвітньої школи І-ІІІ ступенів №2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кур Лідію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бліотекар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 Обухівської міської ради Київської області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Алевтіну Бори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а-організатора, учителя музичного мистецтва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ана Володими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авіамодельного гуртка Обухівського міського центру творчості дітей, юнацтва та молоді «Романтик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нюк Мари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німецької мови навчально-виховного комплексу «Гімназія – загальноосвітній навчальний заклад І ступеня м. Обухова ім.. Володимира Мельни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к Гали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фізики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 Малишка Обухівської міської ради Київської області»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(підпис)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9-25T16:01:00Z</cp:lastPrinted>
  <dcterms:modified xsi:type="dcterms:W3CDTF">2017-09-26T05:48:00Z</dcterms:modified>
  <cp:revision>38</cp:revision>
  <dc:subject/>
  <dc:title/>
</cp:coreProperties>
</file>