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81861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25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932 від 20 вересня 2017 року, з нагоди Дня працівників освіт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Катери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ницьку Оле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гуртка зображувальної діяльності дошкільного навчального закладу(ясел-садка комбінованого типу) «Світлячок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орчук Окс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Людмил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 дошкільного навчального закладу ясел-садка комбінованого типу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фонову І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ову Мар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ькаву Світла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гу Тетя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обє’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ченко Оле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 - організатора навчально-виховного комплексу «Загальноосвітня школа І-ІІІ ступенів №3 – ліцей»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енко Тетяну Віта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 – організатора навчально-виховного комплексу «Загальноосвітня школа І-ІІІ ступенів №3 – ліцей»Обухівської міської ради Київської області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ірню Натал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х роботи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ур Лід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Алевті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, учителя музичного мистецтва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н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віамодельного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юк Ма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німецької мови навчально-виховного комплексу «Гімназія – загальноосвітній навчальний заклад І ступеня м. Обухова ім.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ки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25T16:01:00Z</cp:lastPrinted>
  <dcterms:modified xsi:type="dcterms:W3CDTF">2017-09-26T05:48:00Z</dcterms:modified>
  <cp:revision>38</cp:revision>
  <dc:subject/>
  <dc:title/>
</cp:coreProperties>
</file>