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514924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2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0 липня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Волошкова (№78-№86)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2 липня 2016 року №10-0460-16/ЕО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вулиці Волошкова (№78-№86)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Волошкова (№78-№86) в м.Обухові Київської області, складений відповідно до вимог ДСТУ Б Д.11-1:2013 «Правила визначення вартості будівництва» в сумі –242,890 тис.грн. (двісті сорок дві тисячі вісімсот девʼяносто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20T15:19:00Z</cp:lastPrinted>
  <dcterms:modified xsi:type="dcterms:W3CDTF">2016-07-21T06:37:00Z</dcterms:modified>
  <cp:revision>25</cp:revision>
  <dc:subject/>
  <dc:title/>
</cp:coreProperties>
</file>