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47649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до мкрн. Лікарня по вул.Каштанова, 13 - ринок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9 липня 2016 року №422/16-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ротуару до мкрн.Лікарня по вул.Каштанова, 13 - ринок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до мкрн.Лікарня по вул.Каштанова,13 - ринок в м.Обухові  Київської області, складений відповідно до вимог ДСТУ Б Д.11-1:2013 «Правила визначення вартості будівництва» в сумі –839,354 тис. грн. (вісімсот тридцять девʼять тисяч триста пят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0T10:51:00Z</cp:lastPrinted>
  <dcterms:modified xsi:type="dcterms:W3CDTF">2016-07-21T06:38:00Z</dcterms:modified>
  <cp:revision>20</cp:revision>
  <dc:subject/>
  <dc:title/>
</cp:coreProperties>
</file>