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66642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2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д 19 липня</w:t>
            </w:r>
            <w:r>
              <w:rPr>
                <w:sz w:val="26"/>
                <w:szCs w:val="26"/>
                <w:u w:val="single"/>
                <w:lang w:val="uk-UA" w:eastAsia="en-US"/>
              </w:rPr>
              <w:t xml:space="preserve"> </w:t>
            </w:r>
            <w:r>
              <w:rPr>
                <w:sz w:val="26"/>
                <w:szCs w:val="26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Про затвердження зведеного кошторисного розрахунку на капітальний ремонт огорожі території навчально-виховного комплексу «Спеціалізована загальноосвітня школа І-ІІІ ступеня №1 з поглибленим вивченням української  мови та літератури – загальноосвітня школа І-ІІІ степеня №1 ім. А.С.Малишка» по вулиці Київська, 18 у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6"/>
                <w:szCs w:val="26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4 липня 2016р №0650-4298-16/УЕБ</w:t>
      </w:r>
      <w:r>
        <w:rPr>
          <w:color w:val="FF0000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наданий  ТОВ «Укрекспертиза в будівництві» у Київській області, щодо розгляду кошторисної частини проектної документації, з метою проведення капітального ремонту огорожі території навчально-виховного комплексу «Спеціалізована загальноосвітня школа І-ІІІ ступеня №1 з поглибленим вивченням української  мови та літератури – загальноосвітня школа І-ІІІ ступеня №1ім. А.С.Малишка» по вулиці Київська, 18 у місті Обухові Київської області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1.Затвердити зведений кошторисний розрахунок на проведення капітального ремонту огорожі території навчально-виховного комплексу «Спеціалізована загальноосвітня школа І-ІІІ ступеня №1 з поглибленим вивченням української  мови та літератури – загальноосвітня школа І-ІІІ ступеня №1 ім.А.С.Малишка» по вулиці Київська, 18 у місті Обухові Київської області, складений відповідно до вимог ДСТУ Б Д.11-1:2013 «Правила визначення вартості будівництва» в сумі –203,32639 тис.грн. (двісті три тисячі триста двадцять шість гривень тридцять девʼять копійок) (додається)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2.</w:t>
        <w:tab/>
        <w:t>Направити кошти на проведення капітального ремонту огорожі території навчально-виховного комплексу «Спеціалізована загальноосвітня школа І-ІІІ ступеня №1 з поглибленим вивченням української  мови та літератури – загальноосвітня школа І-ІІІ ступеня №1 ім. А.С.Малишка» по вулиці Київська, 18 у місті Обухові Київської областів суммі – 200,000 грн. (двісті тисяч гривень)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В.о </w:t>
            </w:r>
            <w:r>
              <w:rPr>
                <w:sz w:val="26"/>
                <w:szCs w:val="26"/>
              </w:rPr>
              <w:t>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(підпис)                           А.М.Верещак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9T16:31:00Z</cp:lastPrinted>
  <dcterms:modified xsi:type="dcterms:W3CDTF">2016-07-20T05:33:00Z</dcterms:modified>
  <cp:revision>29</cp:revision>
  <dc:subject/>
  <dc:title/>
</cp:coreProperties>
</file>