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779770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2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ід 22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вересня 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по вул.Миру 14-17А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5 вересня 2017 року №8971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Експертиза МВК» , щодо розгляду кошторисної частини проектної документації, з метою проведення капітального ремонту внутрішньодворового проїзду та пішохідних зон по вул.Миру 14-17А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Миру 14-17А в м.Обухів Київської області, складений відповідно до вимог ДСТУ Б Д.11-1:2013 «Правила визначення вартості будівництва» в сумі –825,576 тис. грн. (вісімсот двадцять пʼять тисяч пʼятсот сімдесят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9-22T11:57:00Z</cp:lastPrinted>
  <dcterms:modified xsi:type="dcterms:W3CDTF">2017-09-26T05:44:00Z</dcterms:modified>
  <cp:revision>19</cp:revision>
  <dc:subject/>
  <dc:title/>
</cp:coreProperties>
</file>