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6828818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42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ипня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го голови №111 від 15 квітня 2015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ділянок,намічених до відведенн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зв’язку зі зміною представника Обухівського лісництва у складі комісії, керуючись пунктом 20  частини 4 статті 42 Закону України «Про місцеве самоврядування в Україні», внести зміни до розпорядження Обухівського міського голови №111 від 15 квітня 2015року «Про затвердження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в склад комісії (за згодою) старшого майстра Обухівського лісництва Воропая Олександра Сергійовича за старшого майстра Обухівського лісництва Марченка Івана Миколайович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Цельору Володимира Васильович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 заступник  міського голови          (підпис)           А.М.Верещак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ваницька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09:00Z</dcterms:created>
  <dc:creator>Marina</dc:creator>
  <dc:description/>
  <cp:keywords/>
  <dc:language>en-US</dc:language>
  <cp:lastModifiedBy>Zal</cp:lastModifiedBy>
  <cp:lastPrinted>2016-07-19T16:28:00Z</cp:lastPrinted>
  <dcterms:modified xsi:type="dcterms:W3CDTF">2016-07-20T05:34:00Z</dcterms:modified>
  <cp:revision>6</cp:revision>
  <dc:subject/>
  <dc:title> </dc:title>
</cp:coreProperties>
</file>