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9806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1 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</w:t>
        <w:tab/>
        <w:tab/>
        <w:tab/>
        <w:tab/>
        <w:t xml:space="preserve">                    </w:t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изначення відповідального структурного підроз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за проведення процед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статусу особи, яка постраждала від торгівлі люд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Відповідно до законів України «Про протидію торгівлі людьми», пункту 20 частитни 4 статті 42 «Про місцеве самоврядування в Україні», постанови Кабінету Міністрів України від 23.05.2012 № 417 «Про затвердження Порядку встановлення статусу особи, яка постраждала від торгівлі людьми»</w:t>
      </w:r>
      <w:r>
        <w:rPr>
          <w:bCs/>
          <w:sz w:val="28"/>
          <w:szCs w:val="28"/>
          <w:lang w:val="uk-UA"/>
        </w:rPr>
        <w:t xml:space="preserve"> та з метою забезпечення взаємодії органів виконавчої влади, на які покладаються здійснення заходів з протидії торгівлі людьми: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изначити </w:t>
      </w:r>
      <w:r>
        <w:rPr>
          <w:sz w:val="28"/>
          <w:szCs w:val="28"/>
          <w:lang w:val="uk-UA"/>
        </w:rPr>
        <w:t>відповідальним структурним підрозділом виконавчого комітету Обухівської міської ради за проведення процедури встановлення статусу особи, яка постраждала від торгівлі людьми службу у справах дітей та сімʼї виконавчого комітету Обухівс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           (підпис) </w:t>
        <w:tab/>
        <w:t xml:space="preserve">      О.М.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ик. Назаренко О.І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2:00Z</dcterms:created>
  <dc:creator>Zevagauo1037</dc:creator>
  <dc:description/>
  <cp:keywords/>
  <dc:language>en-US</dc:language>
  <cp:lastModifiedBy>khj</cp:lastModifiedBy>
  <dcterms:modified xsi:type="dcterms:W3CDTF">2017-09-26T05:38:00Z</dcterms:modified>
  <cp:revision>15</cp:revision>
  <dc:subject/>
  <dc:title/>
</cp:coreProperties>
</file>