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8845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 19 липня 2016 року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ро затвердження зведеного кошторисного розрахунку на капітальний ремонт вхідних приміщень із заміною вікон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упеня №1 ім. А.С.Малишка» по вулиці Київська, 18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5 липня 2016р №0652-4298-16/УЕБ</w:t>
      </w:r>
      <w:r>
        <w:rPr>
          <w:color w:val="FF0000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наданий  ТОВ «Укрекспертиза в будівництві» у Київській області, щодо розгляду кошторисної частини проектної документації, з метою проведення капітального ремонту вхідних приміщень із заміною вікон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епеня №1 ім. А.С.Малишка» по вулиці Київська, 18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6"/>
          <w:szCs w:val="26"/>
          <w:lang w:val="uk-UA" w:eastAsia="en-US"/>
        </w:rPr>
      </w:pPr>
      <w:r>
        <w:rPr>
          <w:bCs/>
          <w:spacing w:val="-3"/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Затвердити зведений кошторисний розрахунок на проведення капітального ремонту вхідних приміщень із заміною вікон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епеня №1 ім. А.С.Малишка» по вулиці Київська, 18 у місті Обухові Київської області., складений відповідно до вимог ДСТУ Б Д.11-1:2013 «Правила визначення вартості будівництва» в сумі –546,31510 тис. грн. (пʼятсот сорок шість тисяч триста п'ятнадцять грн десять копійок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В.о </w:t>
            </w:r>
            <w:r>
              <w:rPr>
                <w:sz w:val="26"/>
                <w:szCs w:val="26"/>
              </w:rPr>
              <w:t>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А.М.Верещак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9T13:40:00Z</cp:lastPrinted>
  <dcterms:modified xsi:type="dcterms:W3CDTF">2016-07-19T12:45:00Z</dcterms:modified>
  <cp:revision>27</cp:revision>
  <dc:subject/>
  <dc:title/>
</cp:coreProperties>
</file>