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87861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1 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</w:t>
        <w:tab/>
        <w:tab/>
        <w:tab/>
        <w:tab/>
        <w:t xml:space="preserve">                    </w:t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ий план заходів з питань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передження насильства в сімʼ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жорстокого поводження з діть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Відповідно до законів України «Про попередження насильства в сім’ї»,  пункту 20 частини 4 статті 42 «Про місцеве самоврядування в Україні», наказу Міністерства України у справах сім’ї, молоді та спорту, Міністерства внутрішніх справ України від 07.09.2009 № 3131/386</w:t>
      </w:r>
      <w:r>
        <w:rPr>
          <w:bCs/>
          <w:sz w:val="28"/>
          <w:szCs w:val="28"/>
          <w:lang w:val="uk-UA"/>
        </w:rPr>
        <w:t xml:space="preserve"> «Про затвердження Інструкції щодо порядку взаємодії управлінь (відділів) у справах сім'ї, молоді та спорту, служб у справах дітей, центрів соціальних служб для сім'ї, дітей та молоді та відповідних підрозділів органів внутрішніх справ з питань здійснення заходів з попередження насильства в сім'ї», наказу Міністерства соціальної політики України від 30.07.2013 № 458 «Про затвердження стандартів надання соціальних послуг особам, які постраждали  від торгівлі людьми» та з метою забезпечення взаємодії органів виконавчої влади, на які покладаються здійснення заходів з попередження насильства в сім’ї та жорстокого поводження з дітьми: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Комплексний план заходів з попередження насильства в сім’ї та жорстокого поводження з дітьми на період з 18 вересня по 31 грудня 2017 року, згідно з додатко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 Забезпечити безумовне виконання зазначених заход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Щомісячно, до 1 числа звітного місяця, починаючи з вересня по 31 грудня 2017 року, надавати до служби у справах дітей та сім’ї виконавчого комітету Обухівської міської ради інформацію про хід виконання зазначених заходів для подальшого інформування Київської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            (підпис)</w:t>
        <w:tab/>
        <w:t xml:space="preserve">      О.М.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Назаренко О.І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 21.09.2017 року № 4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плексний план заходів з попередження насильства в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жорстокого поводження з діть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неухильне виконання педагогічними працівниками загальноосвітніх та дошкільних закладів міста Конвенції ООН «Про права дитини», Закону України «Про охорону дитинства» законодавств України в галузі освіти в частині збереження фізичного, духовного, психічного здоров’я та поваги до людської гідності дитини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виконавчого комітету міської ради  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 разі потреби ініціювати розгляд на засіданнях виконавчого комітету міської ради питання щодо виконання законодавства України про попередження насильства в сім’ї та жорстокого поводження з дітьми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’ї виконавчого комітету міськ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Проводити спільні заходи щодо виявлення та взяття на облік дорослих осіб і неповнолітніх, які вчиняють насильство в сім'ях, зловживають спиртними напоями, вживають наркотичні та токсичні речовини за участю представників служби у справах дітей та сім’ї, центру соціальних служб для сім’ї, дітей та молоді, управління освіти, охорони здоров'я. </w:t>
      </w:r>
      <w:r>
        <w:rPr>
          <w:sz w:val="28"/>
          <w:szCs w:val="28"/>
        </w:rPr>
        <w:t>Застосовувати до них заходи впливу згідно з чинним законодавством. Результати розглядати на спільних нарадах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та сім’ї виконавчого комітету міської ради, міський центр соціальних служб для сім’ї, дітей та молоді, уповноважені підрозділи Обухівського відділу поліції ГУ НП в Київській області, Обухівський міський центр надання первинної медико-санітарної допомоги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ід час проведення обстеження житлово-побутових у</w:t>
      </w:r>
      <w:r>
        <w:rPr>
          <w:sz w:val="28"/>
          <w:szCs w:val="28"/>
          <w:lang w:val="uk-UA"/>
        </w:rPr>
        <w:t>мов сім</w:t>
      </w:r>
      <w:r>
        <w:rPr>
          <w:sz w:val="28"/>
          <w:szCs w:val="28"/>
        </w:rPr>
        <w:t>ей,</w:t>
      </w:r>
      <w:r>
        <w:rPr>
          <w:sz w:val="28"/>
          <w:szCs w:val="28"/>
          <w:lang w:val="uk-UA"/>
        </w:rPr>
        <w:t xml:space="preserve"> що опинилися у складних життєвих обставинах</w:t>
      </w:r>
      <w:r>
        <w:rPr>
          <w:sz w:val="28"/>
          <w:szCs w:val="28"/>
        </w:rPr>
        <w:t xml:space="preserve"> з’ясувати умови проживання та виховання дітей в родинах з метою недопущення фізичного, психічного, сексуального і економічного насильства над діть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Служба у справах дітей та сім’ї,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міський центр соціальни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 для сім’ї, дітей та молоді. Постійн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5. Вживати заходів щодо припинення насильства та надання допомоги членам сім’ї, постраждалим від наслідків насильства або, стосовно яких, існує реальна загроза його вчинення: проведення виховної та попереджувальної роботи з членами сім’ї, взяття їх на профілактичний облік, здійснення соціального супроводу сім’ї, надання психологічної допомоги постраждалому члену сім’ї, вилучення дитини з сім’ї, тощо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’ї виконавчого комітету міської ради, міський центр соціальних служб для сім’ї, дітей та молоді,  уповноважені підрозділи Обухівського відділу поліції ГУ НП в Київській області.   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У загальноосвітніх та дошкільних навчальних закладах п</w:t>
      </w:r>
      <w:r>
        <w:rPr>
          <w:sz w:val="28"/>
          <w:szCs w:val="28"/>
        </w:rPr>
        <w:t>ропагувати під час навчально-виховного процесу формування навичок здорового способу життя серед дітей та молоді, запровадження високої педагогічної культури, толерантного ставлення до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Управління освіти, служба у справа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сімʼї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.   Постійно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 Організовувати і проводити просвітницьку та роз’яснювальну роботу щодо протидії насильства та жорстокого поводження щодо дітей серед школярів: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сіда на тему: «Насилля в сімї. Скажемо Ні!» серед учнів 7х клас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сіда на тему «Попередження булінгу (насилля та жорстокості) серед підлітків» серед учнів 8-9 кла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тренінгу серед учнів 10-11 класів «Стоп насильство!»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терактивні дискусії «Як не стати жертвою торгівлі людьми» для підлітків групи ризик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тижнів та місячників правових знань у галузі прав люди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Управління освіти, служба у справа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сімʼї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Обухівський міський центр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х </w:t>
        <w:tab/>
        <w:t xml:space="preserve">служб для сім’ї, дітей та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молод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>вересень-грудень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Забезпечити першочергове надання необхідної кількості «Ліжко-місця» для жертв, потерпілих від різних форм насильства та жорстокого поводження щодо дітей, особливо дітям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 xml:space="preserve">Обухівський міський центр надання 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первинної медико-санітарної допомоги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>Постійно, по факту скоєнн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9. Організувати та провести для працівників центру соціальних служб для сімʼї, дітей та молоді, управління освіти, керівників освітніх закладів міста, охорони здоровʼя, управління соціального захисту населення, працівників відділу поліції «круглий стіл» в рамках проведення тематичної акції «16 днів проти насильст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Служба у справах дітей та сім’ї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 Пров</w:t>
      </w:r>
      <w:r>
        <w:rPr>
          <w:sz w:val="28"/>
          <w:szCs w:val="28"/>
          <w:lang w:val="uk-UA"/>
        </w:rPr>
        <w:t>ести</w:t>
      </w:r>
      <w:r>
        <w:rPr>
          <w:sz w:val="28"/>
          <w:szCs w:val="28"/>
        </w:rPr>
        <w:t xml:space="preserve"> щорічні акції “Дитинство без насильства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“16 днів проти насильства”</w:t>
      </w:r>
      <w:r>
        <w:rPr>
          <w:sz w:val="28"/>
          <w:szCs w:val="28"/>
          <w:lang w:val="uk-UA"/>
        </w:rPr>
        <w:t>, День спільних дій в інтересах дітей та місячник правових знань серед учнів загальноосвітніх закладів міст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Управління освіти, служба у справа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сім’ї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, міський ЦСССДМ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-листопад 2017 року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1. Здійснювати соціальне інспектування сімей, які перебувають у складних життєвих обставинах, де мають місце випадки вчинення насильства в сім’ї або в яких існує реальна загроза його вчинення, відповідно до Порядку здійснення працівниками центру соціальних служб для сім’ї, дітей та молоді соціального інспектування, з метою забезпечення супроводу даних сімей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>Обухівський міський центр соціальних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>служб для сім’ї, дітей та молоді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вереснь-грудень 2017 року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2. За результатами проведення службових перевірок, розгляду заяв та повідомлень, виносити офіційні попередження про неприпустимість вчинення насильства в сім’ї та постановки на профілактичний облік  осіб, які вчинили насильство в сім’ї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Служба у справах дітей та сім’ї </w:t>
      </w:r>
    </w:p>
    <w:p>
      <w:pPr>
        <w:pStyle w:val="Normal"/>
        <w:tabs>
          <w:tab w:val="clear" w:pos="708"/>
          <w:tab w:val="left" w:pos="3420" w:leader="none"/>
        </w:tabs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,  уповноважені підрозділи Обухівського відділу поліції ГУ НП в Київській області</w:t>
      </w:r>
    </w:p>
    <w:p>
      <w:pPr>
        <w:pStyle w:val="Normal"/>
        <w:tabs>
          <w:tab w:val="clear" w:pos="708"/>
          <w:tab w:val="left" w:pos="3420" w:leader="none"/>
        </w:tabs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-грудень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зовувати та проводити профілактичні заходи, у тому числі з використанням методики «рівний-рівному» з проблем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бігання торгівлі людь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ерційної сексуальної експлуатації дітей та насильства над діть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пеки дітей в Інтернеті як в навчальних закладах, так і вдом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оргівлі жінками та дівчатами або проблема «білого рабства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</w:t>
      </w:r>
      <w:r>
        <w:rPr>
          <w:sz w:val="28"/>
          <w:szCs w:val="28"/>
          <w:lang w:val="uk-UA"/>
        </w:rPr>
        <w:t xml:space="preserve"> виконавчого комітету міської ради, служба у справах дітей та сімʼї, уповноважені підрозділи Обухівського відділу поліції ГУ НП в Киї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вересень-грудень 2017 ро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. Проводити </w:t>
      </w:r>
      <w:r>
        <w:rPr>
          <w:sz w:val="28"/>
          <w:szCs w:val="28"/>
          <w:lang w:val="uk-UA"/>
        </w:rPr>
        <w:t>на території Обухівської міської ради</w:t>
      </w:r>
      <w:r>
        <w:rPr>
          <w:sz w:val="28"/>
          <w:szCs w:val="28"/>
        </w:rPr>
        <w:t xml:space="preserve"> профілактичні рейди "Діти вулиці", "Вокзал", "Урок"</w:t>
      </w:r>
      <w:r>
        <w:rPr>
          <w:sz w:val="28"/>
          <w:szCs w:val="28"/>
          <w:lang w:val="uk-UA"/>
        </w:rPr>
        <w:t>, «Побут»</w:t>
      </w:r>
      <w:r>
        <w:rPr>
          <w:sz w:val="28"/>
          <w:szCs w:val="28"/>
        </w:rPr>
        <w:t>.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Служба у справах дітей</w:t>
      </w:r>
      <w:r>
        <w:rPr>
          <w:sz w:val="28"/>
          <w:szCs w:val="28"/>
          <w:lang w:val="uk-UA"/>
        </w:rPr>
        <w:t xml:space="preserve"> та сім’ї</w:t>
      </w:r>
      <w:r>
        <w:rPr>
          <w:sz w:val="28"/>
          <w:szCs w:val="28"/>
        </w:rPr>
        <w:t>, управління освіти</w:t>
      </w:r>
      <w:r>
        <w:rPr>
          <w:sz w:val="28"/>
          <w:szCs w:val="28"/>
          <w:lang w:val="uk-UA"/>
        </w:rPr>
        <w:t xml:space="preserve"> виконавчого комітету міської ради, Обухівський міський центр соціальних служб для сім’ї, дітей та молоді, уповноважені підрозділи Обухівського відділу поліції ГУ НП в Київській області</w:t>
      </w:r>
      <w:r>
        <w:rPr>
          <w:sz w:val="28"/>
          <w:szCs w:val="28"/>
        </w:rPr>
        <w:t xml:space="preserve">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-грудень 2017 року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водити організаційно-просвітницьку роботу щодо залучення до відвідування гуртків, об'єднань, інших форм суспільно-корисного дозвілля неповнолітніх, які перебувають на обліку уповноважених підрозділів органів внутрішніх справ та службі у справах дітей та сім’ї виконавчого комітету міської ради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комітету міської ради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-грудень 2017 року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Здійснювати через засоби масової інформації інформування населення про основні положення законів України «Про попередження насильства в сім’ї», «Про протидію торгівлі людьми», «Про внесення змін до Кодексу України про адміністративні порушення» щодо встановлення відповідальності за вчинення насильства в сім’ї або невиконання захисного припису” (ст.173-2 КУпАП).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’ї виконавчого комітету міської ради, уповноважені підрозділи Обухівського відділу поліції ГУ НП в Киї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Постійн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, 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>(підпис)</w:t>
        <w:tab/>
        <w:t xml:space="preserve">  В.І.Рогоза</w:t>
        <w:tab/>
        <w:tab/>
        <w:t xml:space="preserve">            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2:00Z</dcterms:created>
  <dc:creator>Zevagauo1037</dc:creator>
  <dc:description/>
  <cp:keywords/>
  <dc:language>en-US</dc:language>
  <cp:lastModifiedBy>khj</cp:lastModifiedBy>
  <dcterms:modified xsi:type="dcterms:W3CDTF">2017-09-25T11:34:00Z</dcterms:modified>
  <cp:revision>13</cp:revision>
  <dc:subject/>
  <dc:title/>
</cp:coreProperties>
</file>