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70133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Від 19 липня 2016 року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Про затвердження зведеного кошторисного розрахунку на капітальний ремонт інженерних комунікацій навчально-виховного комплексу «Спеціалізована загальноосвітня школа І-ІІІ ступеня №1 з поглибленим вивчанням української  мови та літератури – загальноосвітня школа І-ІІІ ступеня №1 ім.А.С.Малишка» по вулиці Київська, 18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6"/>
                <w:szCs w:val="26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5 липня 2016р №0653-4298-16/УЕБ</w:t>
      </w:r>
      <w:r>
        <w:rPr>
          <w:color w:val="FF0000"/>
          <w:sz w:val="26"/>
          <w:szCs w:val="26"/>
          <w:lang w:val="uk-UA" w:eastAsia="en-US"/>
        </w:rPr>
        <w:t xml:space="preserve"> </w:t>
      </w:r>
      <w:r>
        <w:rPr>
          <w:sz w:val="26"/>
          <w:szCs w:val="26"/>
          <w:lang w:val="uk-UA" w:eastAsia="en-US"/>
        </w:rPr>
        <w:t>наданий  ТОВ «Укрекспертиза в будівництві» у Київській області, щодо розгляду кошторисної частини проектної документації, з метою проведення капітального ремонту інженерних комунікацій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упеня №1 ім. А.С.Малишка» по вулиці Київська, 18 у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6"/>
          <w:szCs w:val="26"/>
          <w:lang w:val="uk-UA" w:eastAsia="en-US"/>
        </w:rPr>
      </w:pPr>
      <w:r>
        <w:rPr>
          <w:bCs/>
          <w:spacing w:val="-3"/>
          <w:sz w:val="26"/>
          <w:szCs w:val="26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Затвердити зведений кошторисний розрахунок на проведення капітального ремонту інженерних комунікацій навчально-виховного комплексу «Спеціалізована загальноосвітня школа І-ІІІ ступеня №1 з поглибленим вивченням української  мови та літератури – загальноосвітня школа І-ІІІ степеня №1 ім. А.С.Малишка» по вулиці Київська, 18 у місті Обухові Київської області, складений відповідно до вимог ДСТУ Б Д.11-1:2013 «Правила визначення вартості будівництва» в сумі –246,77918 тис.грн. (двісті сорок шість тисяч сімсот сімдесят девʼять гривень вісімнадцять копійок) (додається).</w:t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В.о </w:t>
            </w:r>
            <w:r>
              <w:rPr>
                <w:sz w:val="26"/>
                <w:szCs w:val="26"/>
              </w:rPr>
              <w:t>міського голов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(підпис)                         А.М.Верещак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9T13:50:00Z</cp:lastPrinted>
  <dcterms:modified xsi:type="dcterms:W3CDTF">2016-07-19T12:47:00Z</dcterms:modified>
  <cp:revision>28</cp:revision>
  <dc:subject/>
  <dc:title/>
</cp:coreProperties>
</file>