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754181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2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від 21 </w:t>
            </w:r>
            <w:r>
              <w:rPr>
                <w:sz w:val="28"/>
                <w:szCs w:val="28"/>
                <w:u w:val="single"/>
                <w:lang w:val="uk-UA" w:eastAsia="en-US"/>
              </w:rPr>
              <w:t>вересня</w:t>
            </w:r>
            <w:r>
              <w:rPr>
                <w:sz w:val="28"/>
                <w:szCs w:val="28"/>
                <w:lang w:val="uk-UA" w:eastAsia="en-US"/>
              </w:rPr>
              <w:t xml:space="preserve"> 2017 р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окрівлі спортивної зали ЗОШ №4 мкрн.Яблуневий в м. 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1 вересня  2017 року наданий ТОВ «ДАХ-БУДСЕРВІС» з метою капітального ремонту покрівлі спортивної зали ЗОШ №4 мкрн.Яблуневий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покрівлі спортивної зали ЗОШ №4 мкрн.Яблуневий в м. Обухові Київської області, складений відповідно до вимог ДСТУ Б Д.11-1:2013 «Правила визначення вартості будівництва» в сумі – 269,959 тис. грн. (двісті шістдесят девʼять тисяч девʼятсот пʼятдесят дев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О.М. Левченко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21T12:08:00Z</cp:lastPrinted>
  <dcterms:modified xsi:type="dcterms:W3CDTF">2017-09-25T08:48:00Z</dcterms:modified>
  <cp:revision>52</cp:revision>
  <dc:subject/>
  <dc:title/>
</cp:coreProperties>
</file>